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tLeast" w:line="240" w:before="12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KÁ ZPRÁV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rFonts w:cs="Arial" w:ascii="Arial" w:hAnsi="Arial"/>
          <w:b/>
          <w:u w:val="single"/>
        </w:rPr>
        <w:t xml:space="preserve">ÚVOD </w:t>
      </w:r>
    </w:p>
    <w:p>
      <w:pPr>
        <w:pStyle w:val="Normal"/>
        <w:keepNext w:val="true"/>
        <w:tabs>
          <w:tab w:val="clear" w:pos="720"/>
          <w:tab w:val="left" w:pos="709" w:leader="none"/>
        </w:tabs>
        <w:suppressAutoHyphens w:val="tru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Stavba se nachází v zastavěné části obce, v horní části Vratislavova náměstí. Zájmová oblast je v rozsahu od kostela sv. Kunhuty až k objektu zámku. Stavebně bude rozdělena na dvě části. První část je část parkových úprav v bezprostřední blízkosti kostela sv. Kunhuty a bude projednána na ohlášení stavby. Druhá část tj. diagonální komunikace a parkovací plochy budou projednány územním a stavebním řízením.</w:t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PIS ÚPRAV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rkovací hodiny, které se dnes nacházejí v ploše zeleně bude nutné přesunout za nově vybudovaný chodník. Přeložka bude zahrnovat vybudování nového betonového základu a nasvorkování a prodloužení elektro kabelů o cca 8m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 nové kabely bude vyhloubena rýha šířky 50cm a hloubky 50cm. Kabely budou uloženy na pískové lože s obsypem 10cm nad kabel. Lože bude z kameniva fr. 0/4. Nad kabel bude uložena výstražná folie. Zásyp rýhy bude proveden ze štěrkodrti, lze k tomu využít původních podkladních vrstev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 xml:space="preserve">Pro parkovací hodiny je nutno zřídit nový betonový základ, rozměr bude 0,6x0,6x0,8m a bude z betonu C20/25. Při betonáži nutno ponechat prostupy pro protažení napájecího kabelu NN. 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Veřejný telefonní automat, který je v trase napájecího kabelu k nové poloze parkovacího automatu bude odstraněn ještě před započetím stavby v režii společnosti Telefonica O2.  Přesun VTA není součástí tohoto projektu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5196205" cy="292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ZP</w:t>
      </w:r>
    </w:p>
    <w:p>
      <w:pPr>
        <w:pStyle w:val="Normal"/>
        <w:suppressAutoHyphens w:val="true"/>
        <w:spacing w:lineRule="auto" w:line="360" w:before="0" w:after="0"/>
        <w:ind w:firstLine="851"/>
        <w:rPr/>
      </w:pPr>
      <w:r>
        <w:rPr>
          <w:rFonts w:cs="Arial" w:ascii="Arial" w:hAnsi="Arial"/>
        </w:rPr>
        <w:t xml:space="preserve">Na bezpečnost navržených úprav je nutno především pohlížet z  hlediska zvýšení bezpečnosti chodců v silničním provozu. Bezpečnost při užívání stavby bude obecně zajištěna dodržením normových požadavků a použitím certifikovaných materiálů s prohlášením o shodě. Jedná se především o protismykové vlastnosti povrchů. 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auto" w:line="360" w:before="0" w:after="0"/>
        <w:ind w:right="11" w:firstLine="42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jištění BOZP při výstavbě</w:t>
      </w:r>
    </w:p>
    <w:p>
      <w:pPr>
        <w:pStyle w:val="Normal"/>
        <w:suppressAutoHyphens w:val="true"/>
        <w:spacing w:lineRule="auto" w:line="360" w:before="0" w:after="0"/>
        <w:ind w:firstLine="851"/>
        <w:rPr/>
      </w:pPr>
      <w:r>
        <w:rPr>
          <w:rFonts w:cs="Arial" w:ascii="Arial" w:hAnsi="Arial"/>
        </w:rPr>
        <w:t>Před realizací stavby bude zadavatelem v souladu se z.č. 309/2006 Sb. stanoven koordinátor bezpečnosti práce a ochrany zdraví při provádění prací na staveništi. Zadavatel stavby musí předat tomuto koordinátorovi veškeré informace ve vztahu k projektové dokumentaci a dalším závazkům (termíny, roční období, technologie atd.) dodavatele stavby.</w:t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Zadavatel stavby doručí příslušnému Okresnímu inspektorátu práce oznámení ohledně zahájení stavebních prací a to nejpozději do 8 dnů před předáním stavby zhotoviteli.</w:t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Vzhledem k charakteru prací rozhodne koordinátor bezpečnosti práce ohledně nutnosti zpracovat plán zajištění BOZP na staveništi dle přílohy č.5 k prováděcí vyhlášce č. 591/2006 Sb.</w:t>
      </w:r>
    </w:p>
    <w:p>
      <w:pPr>
        <w:pStyle w:val="Normal"/>
        <w:suppressAutoHyphens w:val="true"/>
        <w:spacing w:lineRule="auto" w:line="360" w:before="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 w:before="0" w:after="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/>
      </w:pPr>
      <w:r>
        <w:rPr>
          <w:rFonts w:cs="Arial" w:ascii="Arial" w:hAnsi="Arial"/>
        </w:rPr>
        <w:t>V Brně, duben 2014</w:t>
        <w:tab/>
        <w:tab/>
        <w:tab/>
        <w:tab/>
        <w:tab/>
        <w:tab/>
        <w:t>Ing. Šárka Vrbová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8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rFonts w:eastAsia="Arial"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</w:t>
    </w:r>
  </w:p>
  <w:p>
    <w:pPr>
      <w:pStyle w:val="Footer"/>
      <w:jc w:val="right"/>
      <w:rPr/>
    </w:pPr>
    <w:r>
      <w:rPr>
        <w:rStyle w:val="PageNumber"/>
        <w:b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969" w:leader="none"/>
        <w:tab w:val="right" w:pos="9072" w:leader="none"/>
      </w:tabs>
      <w:spacing w:before="120" w:after="0"/>
      <w:jc w:val="right"/>
      <w:rPr>
        <w:i/>
        <w:i/>
        <w:sz w:val="16"/>
      </w:rPr>
    </w:pPr>
    <w:r>
      <w:rPr>
        <w:i/>
        <w:sz w:val="16"/>
      </w:rPr>
      <w:t>Nové Městona Moravě</w:t>
    </w:r>
  </w:p>
  <w:p>
    <w:pPr>
      <w:pStyle w:val="Header"/>
      <w:tabs>
        <w:tab w:val="clear" w:pos="4536"/>
        <w:tab w:val="center" w:pos="3969" w:leader="none"/>
        <w:tab w:val="right" w:pos="9072" w:leader="none"/>
      </w:tabs>
      <w:jc w:val="right"/>
      <w:rPr>
        <w:i/>
        <w:i/>
        <w:sz w:val="16"/>
      </w:rPr>
    </w:pPr>
    <w:r>
      <w:rPr>
        <w:i/>
        <w:sz w:val="16"/>
      </w:rPr>
      <w:t>Revitalizace horní části Vratislavova náměst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sz w:val="22"/>
      <w:u w:val="singl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sz w:val="22"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ZkladntextTunCharChar">
    <w:name w:val="Styl Základní text + Tučné Char Char"/>
    <w:qFormat/>
    <w:rPr>
      <w:rFonts w:ascii="Arial" w:hAnsi="Arial" w:cs="Arial"/>
      <w:b/>
      <w:bCs/>
      <w:lang w:val="cs-CZ" w:bidi="ar-SA"/>
    </w:rPr>
  </w:style>
  <w:style w:type="character" w:styleId="Selectableonclick">
    <w:name w:val="selectableonclick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lang w:val="cs-CZ" w:bidi="ar-SA"/>
    </w:rPr>
  </w:style>
  <w:style w:type="character" w:styleId="TextbodChar2">
    <w:name w:val="Text bod Char2"/>
    <w:qFormat/>
    <w:rPr>
      <w:bCs/>
      <w:spacing w:val="-3"/>
      <w:sz w:val="24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ind w:firstLine="232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426" w:firstLine="425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Odrkypuntk">
    <w:name w:val="Odrážky_puntík"/>
    <w:basedOn w:val="Normal"/>
    <w:qFormat/>
    <w:pPr>
      <w:numPr>
        <w:ilvl w:val="0"/>
        <w:numId w:val="2"/>
      </w:numPr>
      <w:spacing w:before="120" w:after="0"/>
      <w:ind w:left="1361" w:hanging="227"/>
      <w:jc w:val="both"/>
    </w:pPr>
    <w:rPr>
      <w:sz w:val="24"/>
    </w:rPr>
  </w:style>
  <w:style w:type="paragraph" w:styleId="Atextzpr">
    <w:name w:val="a_text_zpr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Normlnodsazen">
    <w:name w:val="Normální odsazený"/>
    <w:basedOn w:val="Normal"/>
    <w:qFormat/>
    <w:pPr>
      <w:spacing w:before="120" w:after="240"/>
      <w:ind w:left="567" w:firstLine="851"/>
      <w:jc w:val="both"/>
    </w:pPr>
    <w:rPr>
      <w:rFonts w:ascii="Arial" w:hAnsi="Arial" w:cs="Arial"/>
    </w:rPr>
  </w:style>
  <w:style w:type="paragraph" w:styleId="INormlnodsazen">
    <w:name w:val="I_Normální odsazený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firstLine="284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StylNadpis1Arial">
    <w:name w:val="Styl Nadpis 1 + Arial"/>
    <w:basedOn w:val="Heading1"/>
    <w:qFormat/>
    <w:pPr>
      <w:numPr>
        <w:ilvl w:val="0"/>
        <w:numId w:val="0"/>
      </w:numPr>
      <w:spacing w:before="240" w:after="0"/>
      <w:ind w:left="709" w:hanging="709"/>
      <w:outlineLvl w:val="9"/>
    </w:pPr>
    <w:rPr>
      <w:kern w:val="0"/>
      <w:sz w:val="2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Textbod">
    <w:name w:val="Text bod"/>
    <w:basedOn w:val="Normal"/>
    <w:qFormat/>
    <w:pPr>
      <w:tabs>
        <w:tab w:val="clear" w:pos="720"/>
        <w:tab w:val="left" w:pos="-709" w:leader="none"/>
        <w:tab w:val="left" w:pos="284" w:leader="none"/>
      </w:tabs>
      <w:spacing w:before="120" w:after="0"/>
      <w:ind w:firstLine="425"/>
      <w:jc w:val="both"/>
    </w:pPr>
    <w:rPr>
      <w:bCs/>
      <w:spacing w:val="-3"/>
      <w:sz w:val="24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9:31:00Z</dcterms:created>
  <dc:creator>zdena</dc:creator>
  <dc:description/>
  <dc:language>en-US</dc:language>
  <cp:lastModifiedBy>Šárka</cp:lastModifiedBy>
  <cp:lastPrinted>2014-05-04T11:40:00Z</cp:lastPrinted>
  <dcterms:modified xsi:type="dcterms:W3CDTF">2014-05-04T09:40:00Z</dcterms:modified>
  <cp:revision>3</cp:revision>
  <dc:subject/>
  <dc:title>PRŮVODNÍ ZPRÁVA</dc:title>
</cp:coreProperties>
</file>